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9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"/>
        <w:gridCol w:w="180"/>
        <w:gridCol w:w="189"/>
        <w:gridCol w:w="788"/>
        <w:gridCol w:w="56"/>
        <w:gridCol w:w="947"/>
        <w:gridCol w:w="180"/>
        <w:gridCol w:w="559"/>
        <w:gridCol w:w="1687"/>
        <w:gridCol w:w="172"/>
        <w:gridCol w:w="282"/>
        <w:gridCol w:w="389"/>
        <w:gridCol w:w="151"/>
        <w:gridCol w:w="2379"/>
      </w:tblGrid>
      <w:tr>
        <w:trPr>
          <w:trHeight w:val="360" w:hRule="atLeast"/>
          <w:cantSplit w:val="true"/>
        </w:trPr>
        <w:tc>
          <w:tcPr>
            <w:tcW w:w="33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eastAsia="en-US"/>
              </w:rPr>
            </w:pPr>
            <w:r>
              <w:rPr>
                <w:rFonts w:eastAsia="Tahoma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כלל חברה לביטוח בע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תחום כלכלה ואקטואריה</w:t>
            </w:r>
          </w:p>
          <w:p>
            <w:pPr>
              <w:pStyle w:val="Header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אישור תעריפים</w:t>
            </w:r>
          </w:p>
        </w:tc>
        <w:tc>
          <w:tcPr>
            <w:tcW w:w="36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נחיות למילוי הטופ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right="150" w:hanging="175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שדות המסומנים ב </w:t>
            </w:r>
            <w:r>
              <w:rPr>
                <w:rFonts w:cs="Arial" w:ascii="Arial" w:hAnsi="Arial"/>
                <w:color w:val="FF0000"/>
                <w:rtl w:val="true"/>
              </w:rPr>
              <w:t>*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 (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כוכבית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הם שדות חובה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right="150" w:hanging="175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מעבר בין השדות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באמצעות מקש הטאב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right="24" w:hanging="175"/>
              <w:jc w:val="left"/>
              <w:rPr/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בשדה בחירה כן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לא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 ניתן לסמן באמצעות העכבר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.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תאריך פניה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ascii="Arial" w:hAnsi="Arial" w:cs="Guttman Yad-Brush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lang w:val="en-US" w:eastAsia="en-US"/>
              </w:rPr>
            </w:r>
            <w:r>
              <w:rPr>
                <w:rtl w:val="true"/>
                <w:rFonts w:ascii="Arial" w:hAnsi="Arial" w:cs="Guttman Yad-Brush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lang w:val="en-US" w:eastAsia="en-US"/>
              </w:rPr>
              <w:t>4/2/2008</w:t>
            </w:r>
            <w:r>
              <w:rPr>
                <w:rFonts w:cs="Guttman Yad-Brush" w:ascii="Arial" w:hAnsi="Arial"/>
                <w:rtl w:val="true"/>
                <w:lang w:val="en-US" w:eastAsia="en-US"/>
              </w:rPr>
            </w:r>
            <w:r>
              <w:rPr>
                <w:rtl w:val="true"/>
                <w:rFonts w:ascii="Arial" w:hAnsi="Arial" w:cs="Guttman Yad-Brush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ascii="Arial" w:hAnsi="Arial" w:cs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ascii="Arial" w:hAnsi="Arial" w:cs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ascii="Arial" w:hAnsi="Arial"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6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שם מרחב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:  </w:t>
            </w:r>
            <w:r>
              <w:fldChar w:fldCharType="begin">
                <w:ffData>
                  <w:name w:val="__Fieldmark__2_1438301506"/>
                  <w:enabled/>
                  <w:ddList>
                    <w:result w:val="0"/>
                    <w:listEntry w:val="                      "/>
                    <w:listEntry w:val="תל אביב"/>
                    <w:listEntry w:val="מרכז"/>
                    <w:listEntry w:val="חיפה"/>
                    <w:listEntry w:val="ירושלים"/>
                    <w:listEntry w:val="ב&quot;ש"/>
                    <w:listEntry w:val="אררט"/>
                    <w:listEntry w:val="ישירים"/>
                  </w:ddList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</w:rPr>
              <w:instrText xml:space="preserve"> FORMDROPDOWN </w:instrText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</w:rPr>
              <w:fldChar w:fldCharType="separate"/>
            </w:r>
            <w:bookmarkStart w:id="0" w:name="__Fieldmark__2_1438301506"/>
            <w:bookmarkStart w:id="1" w:name="__Fieldmark__2_1438301506"/>
            <w:bookmarkEnd w:id="1"/>
            <w:r/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</w:rPr>
              <w:fldChar w:fldCharType="end"/>
            </w:r>
            <w:r>
              <w:rPr>
                <w:rFonts w:cs="Guttman Yad-Brush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שם חתם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אישור תעריפים ברכב פרטי ומסחרי עד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טון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רכב יק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יבוא איש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לא ניתן לבטח רכבים יקרים בתנאי קולקטיב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0" w:hRule="atLeast"/>
          <w:cantSplit w:val="true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פרטי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הסוכן</w:t>
            </w:r>
          </w:p>
        </w:tc>
      </w:tr>
      <w:tr>
        <w:trPr>
          <w:trHeight w:val="1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וסק מורשה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כן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כנות ביטוח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סוכ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ן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uttman Yad-Brush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szCs w:val="16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szCs w:val="16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szCs w:val="16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פרטים כלליים</w:t>
            </w:r>
          </w:p>
        </w:tc>
      </w:tr>
      <w:tr>
        <w:trPr>
          <w:trHeight w:val="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 xml:space="preserve">לקוח 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אם קיים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ם חברה מבוטחת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ם מבוטח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סוג הביטוח </w:t>
            </w:r>
            <w:r>
              <w:rPr>
                <w:rFonts w:cs="Arial" w:ascii="Arial" w:hAnsi="Arial"/>
                <w:sz w:val="18"/>
                <w:rtl w:val="true"/>
              </w:rPr>
              <w:t>(</w:t>
            </w:r>
            <w:r>
              <w:rPr>
                <w:rFonts w:ascii="Arial" w:hAnsi="Arial" w:cs="Arial"/>
                <w:sz w:val="18"/>
                <w:sz w:val="18"/>
                <w:rtl w:val="true"/>
              </w:rPr>
              <w:t>חדש</w:t>
            </w:r>
            <w:r>
              <w:rPr>
                <w:rFonts w:cs="Arial" w:ascii="Arial" w:hAnsi="Arial"/>
                <w:sz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rtl w:val="true"/>
              </w:rPr>
              <w:t>חידוש</w:t>
            </w:r>
            <w:r>
              <w:rPr>
                <w:rFonts w:cs="Arial" w:ascii="Arial" w:hAnsi="Arial"/>
                <w:sz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rtl w:val="true"/>
              </w:rPr>
              <w:t>החלפה</w:t>
            </w:r>
            <w:r>
              <w:rPr>
                <w:rFonts w:cs="Arial" w:ascii="Arial" w:hAnsi="Arial"/>
                <w:sz w:val="18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__Fieldmark__11_1438301506"/>
                  <w:enabled/>
                  <w:ddList>
                    <w:result w:val="1"/>
                    <w:listEntry w:val="                       "/>
                    <w:listEntry w:val="ביטוח חדש"/>
                    <w:listEntry w:val="חידוש ביטוח"/>
                    <w:listEntry w:val="החלפת רכב"/>
                  </w:ddLis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DROPDOWN </w:instrText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bookmarkStart w:id="2" w:name="__Fieldmark__11_1438301506"/>
            <w:bookmarkStart w:id="3" w:name="__Fieldmark__11_1438301506"/>
            <w:bookmarkEnd w:id="3"/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קום חניית הרכב ביום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קום חניית הרכב בלילה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אם בעל הדירה גר בדירת קרקע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? </w:t>
            </w: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4" w:name="__Fieldmark__12_1438301506"/>
            <w:bookmarkStart w:id="5" w:name="__Fieldmark__12_1438301506"/>
            <w:bookmarkEnd w:id="5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6" w:name="__Fieldmark__13_1438301506"/>
            <w:bookmarkStart w:id="7" w:name="__Fieldmark__13_1438301506"/>
            <w:bookmarkEnd w:id="7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</w:t>
            </w:r>
          </w:p>
        </w:tc>
      </w:tr>
      <w:tr>
        <w:trPr>
          <w:trHeight w:val="34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__Fieldmark__14_1438301506"/>
                  <w:enabled/>
                  <w:ddList>
                    <w:result w:val="1"/>
                    <w:listEntry w:val="                       "/>
                    <w:listEntry w:val="       אחר       "/>
                    <w:listEntry w:val="חניון עם שומר"/>
                    <w:listEntry w:val="חניון עם שער חשמלי"/>
                    <w:listEntry w:val="חניון בלי שער חשמלי"/>
                  </w:ddLis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DROPDOWN </w:instrText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bookmarkStart w:id="8" w:name="__Fieldmark__14_1438301506"/>
            <w:bookmarkStart w:id="9" w:name="__Fieldmark__14_1438301506"/>
            <w:bookmarkEnd w:id="9"/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__Fieldmark__15_1438301506"/>
                  <w:enabled/>
                  <w:ddList>
                    <w:result w:val="0"/>
                    <w:listEntry w:val="                   "/>
                    <w:listEntry w:val="      אחר       "/>
                    <w:listEntry w:val="חניון עם שומר"/>
                    <w:listEntry w:val="חניון עם שער חשמלי"/>
                    <w:listEntry w:val="חניון בלי שער חשמלי"/>
                  </w:ddLis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DROPDOWN </w:instrText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bookmarkStart w:id="10" w:name="__Fieldmark__15_1438301506"/>
            <w:bookmarkStart w:id="11" w:name="__Fieldmark__15_1438301506"/>
            <w:bookmarkEnd w:id="11"/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Guttman Yad-Brush"/>
                <w:b w:val="false"/>
                <w:b w:val="false"/>
                <w:bCs w:val="false"/>
                <w:sz w:val="18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יר מגורים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 w:val="18"/>
                <w:rtl w:val="true"/>
              </w:rPr>
              <w:t xml:space="preserve"> </w:t>
            </w:r>
            <w:r>
              <w:rPr>
                <w:rFonts w:cs="Guttman Yad-Brush" w:ascii="Arial" w:hAnsi="Arial"/>
                <w:color w:val="FF0000"/>
                <w:sz w:val="18"/>
                <w:rtl w:val="true"/>
              </w:rPr>
              <w:t>*</w:t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</w:rPr>
              <w:t xml:space="preserve">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</w:t>
            </w:r>
            <w:r/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פרטי רכב ופוליסה</w:t>
            </w:r>
          </w:p>
        </w:tc>
      </w:tr>
      <w:tr>
        <w:trPr>
          <w:trHeight w:val="70" w:hRule="atLeast"/>
          <w:cantSplit w:val="true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וליסה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לחידוש והחלפה בלבד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נה וחודש חיתום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לחדש וחידוש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נה וחודש תחילת פוליסה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להחלפה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8" w:hRule="atLeast"/>
          <w:cantSplit w:val="true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ישוי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וד דגם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ם יצרן</w:t>
            </w:r>
          </w:p>
        </w:tc>
      </w:tr>
      <w:tr>
        <w:trPr>
          <w:trHeight w:val="467" w:hRule="atLeast"/>
          <w:cantSplit w:val="true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דגם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נת יצור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רך רכב מעודכן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ב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לא תוספות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אם אין במחירון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ערכת שמאי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ערך תוספות ב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</w:tr>
      <w:tr>
        <w:trPr>
          <w:trHeight w:val="465" w:hRule="atLeast"/>
          <w:cantSplit w:val="true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רשאים לנהוג הם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__Fieldmark__27_1438301506"/>
                  <w:enabled/>
                  <w:ddList>
                    <w:result w:val="1"/>
                    <w:listEntry w:val="                       "/>
                    <w:listEntry w:val="כל נהג ללא צעיר"/>
                    <w:listEntry w:val="כל נהג כולל צעיר"/>
                    <w:listEntry w:val="נהג נקוב בשם"/>
                    <w:listEntry w:val="נהגת נקובה בשם"/>
                    <w:listEntry w:val="בני זוג נקובים"/>
                  </w:ddList>
                </w:ffData>
              </w:fldChar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instrText xml:space="preserve"> FORMDROPDOWN </w:instrText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fldChar w:fldCharType="separate"/>
            </w:r>
            <w:bookmarkStart w:id="12" w:name="__Fieldmark__27_1438301506"/>
            <w:bookmarkStart w:id="13" w:name="__Fieldmark__27_1438301506"/>
            <w:bookmarkEnd w:id="13"/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יל הנהג הצעיר ביותר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8"/>
                <w:lang w:val="en-US" w:eastAsia="en-US"/>
              </w:rPr>
              <w:t>24</w:t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  <w:lang w:val="en-US" w:eastAsia="en-US"/>
              </w:rPr>
            </w:r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אם ינהג נהג חדש ברכב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 xml:space="preserve"> 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14" w:name="__Fieldmark__29_1438301506"/>
            <w:bookmarkStart w:id="15" w:name="__Fieldmark__29_1438301506"/>
            <w:bookmarkEnd w:id="15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16" w:name="__Fieldmark__30_1438301506"/>
            <w:bookmarkStart w:id="17" w:name="__Fieldmark__30_1438301506"/>
            <w:bookmarkEnd w:id="17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</w:t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אם יש אישור היעדר תביע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 xml:space="preserve"> 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18" w:name="__Fieldmark__31_1438301506"/>
            <w:bookmarkStart w:id="19" w:name="__Fieldmark__31_1438301506"/>
            <w:bookmarkEnd w:id="19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20" w:name="__Fieldmark__32_1438301506"/>
            <w:bookmarkStart w:id="21" w:name="__Fieldmark__32_1438301506"/>
            <w:bookmarkEnd w:id="21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א         אם כן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לכמה שנים אחור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? </w:t>
            </w:r>
            <w:r>
              <w:fldChar w:fldCharType="begin">
                <w:ffData>
                  <w:name w:val="__Fieldmark__33_1438301506"/>
                  <w:enabled/>
                  <w:ddList>
                    <w:result w:val="3"/>
                    <w:listEntry w:val="0   "/>
                    <w:listEntry w:val="1  "/>
                    <w:listEntry w:val="2  "/>
                    <w:listEntry w:val="3  "/>
                    <w:listEntry w:val="4  "/>
                  </w:ddList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instrText xml:space="preserve"> FORMDROPDOWN </w:instrText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bookmarkStart w:id="22" w:name="__Fieldmark__33_1438301506"/>
            <w:bookmarkStart w:id="23" w:name="__Fieldmark__33_1438301506"/>
            <w:bookmarkEnd w:id="23"/>
            <w:r/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u w:val="single"/>
                <w:rtl w:val="true"/>
              </w:rPr>
              <w:t>במידה והיו תביעות ב</w:t>
            </w:r>
            <w:r>
              <w:rPr>
                <w:rFonts w:cs="Arial" w:ascii="Arial" w:hAnsi="Arial"/>
                <w:sz w:val="20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3</w:t>
            </w:r>
            <w:r>
              <w:rPr>
                <w:rFonts w:cs="Arial" w:ascii="Arial" w:hAnsi="Arial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u w:val="single"/>
                <w:rtl w:val="true"/>
              </w:rPr>
              <w:t>שנים האחרונ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Guttman Yad-Brush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ריך נזק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ביע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 שול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ויות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ער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Guttman Yad-Brush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ריך נזק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ביעה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 שול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ויות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</w:t>
            </w:r>
            <w:r>
              <w:fldChar w:fldCharType="begin">
                <w:ffData>
                  <w:name w:val="Text2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ער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Guttman Yad-Brush"/>
                <w:sz w:val="18"/>
              </w:rPr>
            </w:pPr>
            <w:r>
              <w:rPr>
                <w:rFonts w:cs="Guttman Yad-Brush" w:ascii="Arial" w:hAnsi="Arial"/>
                <w:sz w:val="18"/>
                <w:rtl w:val="true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הרשאים לנהוג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 xml:space="preserve"> בפוליסה הקודמת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u w:val="single"/>
                <w:rtl w:val="true"/>
              </w:rPr>
              <w:t>במקרה של חידוש או החלפה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__Fieldmark__42_1438301506"/>
                  <w:enabled/>
                  <w:ddList>
                    <w:result w:val="0"/>
                    <w:listEntry w:val="                         "/>
                    <w:listEntry w:val="כל נהג ללא צעיר"/>
                    <w:listEntry w:val="כל נהג כולל צעיר"/>
                    <w:listEntry w:val="נהג נקוב בשם"/>
                    <w:listEntry w:val="נהגת נקובה בשם"/>
                    <w:listEntry w:val="בני זוג נקובים"/>
                  </w:ddList>
                </w:ffData>
              </w:fldChar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instrText xml:space="preserve"> FORMDROPDOWN </w:instrText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fldChar w:fldCharType="separate"/>
            </w:r>
            <w:bookmarkStart w:id="24" w:name="__Fieldmark__42_1438301506"/>
            <w:bookmarkStart w:id="25" w:name="__Fieldmark__42_1438301506"/>
            <w:bookmarkEnd w:id="25"/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 w:val="16"/>
                <w:b w:val="false"/>
                <w:szCs w:val="16"/>
                <w:bCs w:val="false"/>
                <w:rFonts w:ascii="Arial" w:hAnsi="Arial" w:cs="Guttman Yad-Brush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  </w:t>
            </w:r>
          </w:p>
        </w:tc>
      </w:tr>
      <w:tr>
        <w:trPr>
          <w:trHeight w:val="143" w:hRule="atLeast"/>
          <w:cantSplit w:val="true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פרמיה סופית ללא אשראי ותוספות בפוליסה הקודמת היא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  <w:lang w:val="en-US" w:eastAsia="en-US"/>
              </w:rPr>
            </w:r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אם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לקוח ביטוחים נוספים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בכל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       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separate"/>
            </w:r>
            <w:bookmarkStart w:id="26" w:name="__Fieldmark__44_1438301506"/>
            <w:bookmarkStart w:id="27" w:name="__Fieldmark__44_1438301506"/>
            <w:bookmarkEnd w:id="27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separate"/>
            </w:r>
            <w:bookmarkStart w:id="28" w:name="__Fieldmark__45_1438301506"/>
            <w:bookmarkStart w:id="29" w:name="__Fieldmark__45_1438301506"/>
            <w:bookmarkEnd w:id="29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א   </w:t>
            </w:r>
          </w:p>
        </w:tc>
      </w:tr>
      <w:tr>
        <w:trPr>
          <w:trHeight w:val="375" w:hRule="atLeast"/>
          <w:cantSplit w:val="true"/>
        </w:trPr>
        <w:tc>
          <w:tcPr>
            <w:tcW w:w="337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ם כ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ם ומה מספרי הפוליסות שלה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33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b w:val="false"/>
                <w:szCs w:val="16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Guttman Yad-Brush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ערות חתם</w:t>
            </w:r>
            <w:r>
              <w:rPr>
                <w:rFonts w:cs="Guttman Yad-Brush" w:ascii="Arial" w:hAnsi="Arial"/>
                <w:b/>
                <w:bCs/>
                <w:rtl w:val="true"/>
              </w:rPr>
              <w:t xml:space="preserve">: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119" w:type="dxa"/>
            <w:gridSpan w:val="15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ענה תחום כלכלה ואקטואריה</w:t>
            </w:r>
          </w:p>
        </w:tc>
      </w:tr>
      <w:tr>
        <w:trPr>
          <w:trHeight w:val="30" w:hRule="atLeast"/>
          <w:cantSplit w:val="true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תנאי החיתום</w:t>
            </w:r>
          </w:p>
        </w:tc>
      </w:tr>
      <w:tr>
        <w:trPr>
          <w:trHeight w:val="420" w:hRule="atLeast"/>
          <w:cantSplit w:val="true"/>
        </w:trPr>
        <w:tc>
          <w:tcPr>
            <w:tcW w:w="50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עבור רשאים לנהוג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0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הינתן העדר תביעות של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        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נים</w:t>
            </w:r>
          </w:p>
        </w:tc>
      </w:tr>
      <w:tr>
        <w:trPr>
          <w:trHeight w:val="30" w:hRule="atLeast"/>
          <w:cantSplit w:val="true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תשובות</w:t>
            </w:r>
          </w:p>
        </w:tc>
      </w:tr>
      <w:tr>
        <w:trPr>
          <w:trHeight w:val="233" w:hRule="atLeast"/>
          <w:cantSplit w:val="true"/>
        </w:trPr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פרמיה סופית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שתתפות עצמית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שתתפות עצמית בירידת ער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רמת המיגון</w:t>
            </w:r>
          </w:p>
        </w:tc>
      </w:tr>
      <w:tr>
        <w:trPr>
          <w:trHeight w:val="368" w:hRule="atLeast"/>
          <w:cantSplit w:val="true"/>
        </w:trPr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פרמיה שניתנת הינה סופית לאחר כל ההנחו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ך לפני תשלום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שראי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ולים ריידרים ותוספו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Style12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color w:val="FF0000"/>
          <w:sz w:val="20"/>
          <w:szCs w:val="20"/>
          <w:u w:val="none"/>
        </w:rPr>
      </w:pPr>
      <w:r>
        <w:rPr>
          <w:rFonts w:cs="Arial" w:ascii="Arial" w:hAnsi="Arial"/>
          <w:color w:val="FF0000"/>
          <w:sz w:val="20"/>
          <w:szCs w:val="20"/>
          <w:u w:val="none"/>
          <w:rtl w:val="true"/>
        </w:rPr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737" w:top="1134" w:footer="624" w:bottom="68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040" w:hanging="1440"/>
      </w:pPr>
      <w:rPr/>
    </w:lvl>
  </w:abstractNum>
  <w:abstractNum w:abstractNumId="4">
    <w:lvl w:ilvl="0">
      <w:start w:val="1"/>
      <w:numFmt w:val="none"/>
      <w:suff w:val="nothing"/>
      <w:lvlText w:val=""/>
      <w:lvlJc w:val="center"/>
      <w:pPr>
        <w:tabs>
          <w:tab w:val="num" w:pos="720"/>
        </w:tabs>
        <w:ind w:left="432" w:hanging="72"/>
      </w:pPr>
      <w:rPr>
        <w:rFonts w:ascii="Symbol" w:hAnsi="Symbol" w:cs="Symbo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1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1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9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17"/>
        </w:tabs>
        <w:ind w:left="431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auto"/>
      <w:sz w:val="18"/>
      <w:szCs w:val="1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גופן ברירת המחדל של פיסקה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כותרת1"/>
    <w:basedOn w:val="Normal"/>
    <w:qFormat/>
    <w:pPr>
      <w:numPr>
        <w:ilvl w:val="0"/>
        <w:numId w:val="6"/>
      </w:numPr>
      <w:spacing w:lineRule="auto" w:line="360"/>
      <w:ind w:left="360" w:right="360" w:hanging="0"/>
      <w:jc w:val="left"/>
      <w:outlineLvl w:val="0"/>
    </w:pPr>
    <w:rPr>
      <w:b/>
      <w:bCs/>
      <w:sz w:val="24"/>
      <w:szCs w:val="24"/>
      <w:u w:val="thick"/>
    </w:rPr>
  </w:style>
  <w:style w:type="paragraph" w:styleId="2">
    <w:name w:val="כותרת2"/>
    <w:basedOn w:val="Normal"/>
    <w:qFormat/>
    <w:pPr>
      <w:numPr>
        <w:ilvl w:val="0"/>
        <w:numId w:val="5"/>
      </w:numPr>
      <w:spacing w:lineRule="auto" w:line="360"/>
      <w:ind w:left="789" w:right="0" w:hanging="0"/>
      <w:jc w:val="left"/>
      <w:outlineLvl w:val="1"/>
    </w:pPr>
    <w:rPr>
      <w:b/>
      <w:bCs/>
      <w:sz w:val="22"/>
      <w:szCs w:val="22"/>
      <w:u w:val="single"/>
    </w:rPr>
  </w:style>
  <w:style w:type="paragraph" w:styleId="3">
    <w:name w:val="כותרת3"/>
    <w:basedOn w:val="Normal"/>
    <w:qFormat/>
    <w:pPr>
      <w:numPr>
        <w:ilvl w:val="0"/>
        <w:numId w:val="3"/>
      </w:numPr>
      <w:spacing w:lineRule="auto" w:line="360"/>
      <w:ind w:left="1944" w:right="0" w:hanging="0"/>
      <w:jc w:val="left"/>
      <w:outlineLvl w:val="2"/>
    </w:pPr>
    <w:rPr>
      <w:b/>
      <w:bCs/>
      <w:sz w:val="20"/>
      <w:szCs w:val="20"/>
    </w:rPr>
  </w:style>
  <w:style w:type="paragraph" w:styleId="11">
    <w:name w:val="סגנון1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sz w:val="16"/>
      <w:szCs w:val="16"/>
    </w:rPr>
  </w:style>
  <w:style w:type="paragraph" w:styleId="Style12">
    <w:name w:val="סגנוןא"/>
    <w:basedOn w:val="Normal"/>
    <w:qFormat/>
    <w:pPr>
      <w:numPr>
        <w:ilvl w:val="0"/>
        <w:numId w:val="2"/>
      </w:numPr>
      <w:spacing w:lineRule="auto" w:line="360"/>
      <w:ind w:left="360" w:right="360" w:hanging="0"/>
      <w:jc w:val="left"/>
      <w:outlineLvl w:val="0"/>
    </w:pPr>
    <w:rPr>
      <w:b/>
      <w:bCs/>
      <w:sz w:val="24"/>
      <w:szCs w:val="24"/>
      <w:u w:val="single"/>
    </w:rPr>
  </w:style>
  <w:style w:type="paragraph" w:styleId="Style13">
    <w:name w:val="סגנוןב"/>
    <w:basedOn w:val="Style12"/>
    <w:qFormat/>
    <w:pPr>
      <w:numPr>
        <w:ilvl w:val="0"/>
        <w:numId w:val="2"/>
      </w:numPr>
      <w:tabs>
        <w:tab w:val="clear" w:pos="720"/>
        <w:tab w:val="left" w:pos="360" w:leader="none"/>
        <w:tab w:val="left" w:pos="1112" w:leader="none"/>
      </w:tabs>
      <w:ind w:left="792" w:right="0" w:hanging="0"/>
      <w:jc w:val="left"/>
    </w:pPr>
    <w:rPr>
      <w:szCs w:val="22"/>
    </w:rPr>
  </w:style>
  <w:style w:type="paragraph" w:styleId="Style14">
    <w:name w:val="סגנוןג"/>
    <w:basedOn w:val="Style13"/>
    <w:qFormat/>
    <w:pPr>
      <w:numPr>
        <w:ilvl w:val="0"/>
        <w:numId w:val="2"/>
      </w:numPr>
      <w:ind w:left="1224" w:right="0" w:hanging="112"/>
      <w:jc w:val="left"/>
    </w:pPr>
    <w:rPr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אישור תעריפים-רכב יקר- עדכון- כתב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1:00Z</dcterms:created>
  <dc:creator>tajulyaa</dc:creator>
  <dc:description/>
  <cp:keywords/>
  <dc:language>en-US</dc:language>
  <cp:lastModifiedBy>ta_julyaa</cp:lastModifiedBy>
  <cp:lastPrinted>2008-02-04T09:08:00Z</cp:lastPrinted>
  <dcterms:modified xsi:type="dcterms:W3CDTF">2008-02-04T06:08:00Z</dcterms:modified>
  <cp:revision>3</cp:revision>
  <dc:subject/>
  <dc:title>מכתב פניה של ניצן למרחב/סוכן</dc:title>
</cp:coreProperties>
</file>